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off all i'd like to thank you for trying my 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is my first try at track making so i realy ho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you like it and if so please tell a fre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t them try it also the pod file is called test so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name off the track is lake view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d like to thank my team mattes for all the time in test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 great big thanks to all the track buildes out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 models and art YOU NOW WHO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a bunch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comments or sugestions should be sent to m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b_gravey01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